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034"/>
        <w:gridCol w:w="83"/>
        <w:gridCol w:w="2841"/>
        <w:gridCol w:w="3156"/>
      </w:tblGrid>
      <w:tr>
        <w:trPr>
          <w:trHeight w:val="166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隶书" w:hAnsi="隶书" w:cs="宋体;SimSun" w:eastAsia="隶书"/>
                <w:b/>
                <w:sz w:val="44"/>
                <w:szCs w:val="44"/>
                <w:u w:val="single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与环境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方向为生物被膜与水资源保护，主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从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物被膜法水质净化和复杂污染物降解、新型污染物去除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河湖地表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以及养殖水体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物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治理与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修复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napToGrid w:val="false"/>
              <w:spacing w:lineRule="exact" w:line="440" w:before="156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历经尽十年的相关研究，目前在该方向已经有了一定的研究积累，并取得一些研究成绩。</w:t>
            </w:r>
          </w:p>
          <w:p>
            <w:pPr>
              <w:pStyle w:val="Normal"/>
              <w:snapToGrid w:val="false"/>
              <w:spacing w:lineRule="exact" w:line="440" w:before="156" w:after="156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物被膜与其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功能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性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菌种资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收集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研究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成果已呈科技论文发表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生物被膜构建与解散的机制分析与研究，成果已呈科技论文发表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园林水体和河道的生物修复，已完成苏州市水体修复示范工程多项；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度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2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度分别指导“医学部学生课外科研项目”一项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生物技术专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勤奋好学，热爱科研，有探索精神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中芹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hengzhongqin@suda.edu.cn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物被膜与水资源保护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03:36:00Z</dcterms:created>
  <dc:creator>微软用户</dc:creator>
  <dc:description/>
  <cp:keywords/>
  <dc:language>en-US</dc:language>
  <cp:lastModifiedBy>dongdong sun</cp:lastModifiedBy>
  <cp:lastPrinted>2010-03-05T11:00:00Z</cp:lastPrinted>
  <dcterms:modified xsi:type="dcterms:W3CDTF">2023-10-06T13:12:00Z</dcterms:modified>
  <cp:revision>4</cp:revision>
  <dc:subject/>
  <dc:title>关于编写《2010年苏州大学“大学生创新实验计划”项目申报指南》的通知</dc:title>
</cp:coreProperties>
</file>