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放射医学</w:t>
            </w: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与防护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放射医学</w:t>
            </w:r>
            <w:r>
              <w:rPr>
                <w:rFonts w:ascii="宋体;SimSun" w:hAnsi="宋体;SimSun" w:cs="宋体;SimSun"/>
                <w:sz w:val="24"/>
              </w:rPr>
              <w:t>、放射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超高剂量率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FLASH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放疗因其较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常规剂量率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CONV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放疗减轻正常组织辐射损伤而又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维持肿瘤疗效的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特性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FLASH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效应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）成为了放射医学领域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的研究热点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。但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FLASH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效应的分子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机理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尚不明了。低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LET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辐射的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生物效应通常以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间接作用为主，即辐射首先引起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H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  <w:vertAlign w:val="subscript"/>
              </w:rPr>
              <w:t>2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O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电离，进而通过产生水合电子、羟自由基等自由基造成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DNA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的损伤。那么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FLASH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照射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与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CONV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照射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条件下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，体系内的自由基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数目是否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相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？是否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与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FLASH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效应的产生相关？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值得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研究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研究将基于各类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自由基检测技术，检测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CONV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照射条件下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各类自由基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的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产额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从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为比较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FLASH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照射与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CONV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照射诱导产生自由基数目的差异奠定基础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400" w:before="156" w:after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指导老师曾指导过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指导：第二十批本科生课外学术基金重点项目，优秀结题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指导：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第二十三批本科生课外学术基金重点项目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优秀结题，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获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“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天宫杯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”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二等奖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指导：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度医学部学生课外科研项目（邓子澄），优秀结题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、指导：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2019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度医学部学生课外科研项目（季颖瑞），合格结题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适用所有专业，实施人需有稳定充实的课余时间。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77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昊文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wzh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射生物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微软用户</cp:lastModifiedBy>
  <cp:lastPrinted>2010-03-05T11:00:00Z</cp:lastPrinted>
  <dcterms:modified xsi:type="dcterms:W3CDTF">2023-10-05T13:07:00Z</dcterms:modified>
  <cp:revision>11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B3305459240F589E5CCD1F7409BD3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