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022"/>
        <w:gridCol w:w="80"/>
        <w:gridCol w:w="2955"/>
        <w:gridCol w:w="3081"/>
      </w:tblGrid>
      <w:tr>
        <w:trPr>
          <w:trHeight w:val="166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b/>
                <w:szCs w:val="21"/>
              </w:rPr>
              <w:t>医学部放射医学与防护学院</w:t>
            </w:r>
          </w:p>
        </w:tc>
      </w:tr>
      <w:tr>
        <w:trPr>
          <w:trHeight w:val="170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放射医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Microsoft YaHei UI" w:hAnsi="Microsoft YaHei UI" w:eastAsia="Microsoft YaHei UI" w:cs="Microsoft YaHei UI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：</w:t>
            </w:r>
            <w:r>
              <w:rPr>
                <w:rFonts w:ascii="宋体" w:hAnsi="宋体" w:cs="宋体"/>
                <w:szCs w:val="21"/>
              </w:rPr>
              <w:t>放射医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内容简介：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放射性肠损伤是放射治疗尤其腹部和盆腔肿瘤放疗的常见并发症，严重影响患者生存质量，因此早期防治具有重要意义。我们的前期实验发现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丹参酮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能够明显延长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其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生存时间，尤其对小肠的保护作用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更为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明显。本项目在动物、组织、分子水平上，阐明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丹参酮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对放射性肠损伤中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作用机理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，以期为放射性肠损伤的临床治疗提供新的治疗思路和药物候选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76"/>
              <w:ind w:firstLine="480"/>
              <w:textAlignment w:val="auto"/>
              <w:rPr>
                <w:rFonts w:ascii="Microsoft YaHei UI" w:hAnsi="Microsoft YaHei UI" w:eastAsia="Microsoft YaHei UI" w:cs="Microsoft YaHei UI"/>
                <w:b/>
                <w:b/>
                <w:sz w:val="24"/>
              </w:rPr>
            </w:pP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一直从事放射生物学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、肿瘤慢病防治等研究，主要包括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肿瘤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的放射增敏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、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正常组织辐射防护、慢病防治等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，取得了一些创新性成果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。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主持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了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国家自然科学基金面上项目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、江苏省高校重大项目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、江苏省高校面上项目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；作为主要参与人参加了科技部国家重点研发计划纳米专项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、国家自然基金面上项目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4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、广西省科技重大专项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。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发表论文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  <w:lang w:val="en-US" w:eastAsia="zh-CN"/>
              </w:rPr>
              <w:t>70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余篇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独立指导或联合指导了本科生的大学生课外科研、创新项目、挑战杯、“莙政基金”项目、医学部大学生课外科研、全科普大赛、核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+X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大赛、徽标设计大赛等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20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余项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，指导学生获全国挑战杯大赛一等奖</w:t>
            </w:r>
            <w:r>
              <w:rPr>
                <w:rFonts w:eastAsia="Microsoft YaHei UI" w:cs="Microsoft YaHei UI" w:ascii="Microsoft YaHei UI" w:hAnsi="Microsoft YaHei UI"/>
                <w:color w:val="000000"/>
                <w:sz w:val="24"/>
              </w:rPr>
              <w:t>1</w:t>
            </w:r>
            <w:r>
              <w:rPr>
                <w:rFonts w:ascii="Microsoft YaHei UI" w:hAnsi="Microsoft YaHei UI" w:cs="Microsoft YaHei UI" w:eastAsia="Microsoft YaHei UI"/>
                <w:color w:val="000000"/>
                <w:sz w:val="24"/>
              </w:rPr>
              <w:t>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sz w:val="28"/>
                <w:szCs w:val="28"/>
              </w:rPr>
              <w:t>适用</w:t>
            </w:r>
            <w:r>
              <w:rPr>
                <w:sz w:val="28"/>
                <w:szCs w:val="28"/>
                <w:lang w:val="en-US" w:eastAsia="zh-CN"/>
              </w:rPr>
              <w:t>放射医学、临床医学</w:t>
            </w:r>
            <w:r>
              <w:rPr>
                <w:sz w:val="28"/>
                <w:szCs w:val="28"/>
              </w:rPr>
              <w:t>专业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91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加英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员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xujiaying@suda.edu.cn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放射医学</w:t>
            </w:r>
          </w:p>
        </w:tc>
      </w:tr>
      <w:tr>
        <w:trPr>
          <w:trHeight w:val="1377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icrosoft YaHei UI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dell</cp:lastModifiedBy>
  <cp:lastPrinted>2010-03-05T11:00:00Z</cp:lastPrinted>
  <dcterms:modified xsi:type="dcterms:W3CDTF">2023-10-07T08:07:30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A061269F6D48819FD62B2B823221C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