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" w:hAnsi="隶书" w:cs="宋体" w:eastAsia="隶书"/>
                <w:b/>
                <w:sz w:val="44"/>
                <w:szCs w:val="44"/>
                <w:u w:val="single"/>
                <w:lang w:val="en-US" w:eastAsia="zh-CN"/>
              </w:rPr>
              <w:t>苏州大学附属第四医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妇科肿瘤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交感神经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NE/CAFs-NGF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环路驱动卵巢癌进展的机制与精准干预研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本项目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基于前期工作得到两点关键发现：①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和交感神经的旁分泌机制在卵巢癌中协同促进恶性进展；②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焦虑应激介导的交感神经激活显著增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分布，暗示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与交感神经之间存在反馈环路。这些发现也引出了若干亟待解决的科学问题：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与交感神经间的反馈如何形成？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NGF/NE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是否在该网络中扮演枢纽角色？能否通过干预反馈环路抑制卵巢癌进展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目标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阐明焦虑应激对“交感神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CAFs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互作网络的驱动作用。系统揭示焦虑应激引起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升高如何激活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并在此基础上探索该网络对卵巢癌恶性进程的影响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解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来源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在交感神经可塑性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合成中的关键调控作用。明确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rk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信号如何促进交感神经突起生长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合成，并评估焦虑应激所带来的协同放大效应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评估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rkA/ADRB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双重阻断对卵巢癌进展的抑制效果及临床转化潜力。针对正反馈环路核心节点，验证安全有效的联合用药策略，探索其在抑制肿瘤进展中的应用可行性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解决的关键科学问题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关键科学问题一：焦虑应激如何通过交感神经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中诱导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泌？突破传统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神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肿瘤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二元互作范式，聚焦焦虑应激下交感神经释放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通过何种受体及下游信号通路激活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泌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关键科学问题二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AFs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来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何反哺交感神经重塑？针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神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间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"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互作的时空动态特性，阐明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-Trk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信号轴调控交感神经轴突导向生长的分子细节，揭示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M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中交感神经可塑性增强的机制，以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G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何促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E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合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关键科学问题三：双重靶向能否有效阻断正反馈环路并抑制卵巢癌进展？明确在卵巢癌中，通过双重阻断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rk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与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ADRB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验证能否有效阻断“交感神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CAFs-NGF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正反馈环路，为后续精准治疗和“舒压抗癌”策略奠定基础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7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冯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嵩崴，男，医学博士，博士后，主治医师，讲师，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University of Amsterdam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访问学者，入选国家资助博士后研究人员计划。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在研主持国家自然科学基金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项，中国博士后面上项目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项，市区级课题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项，结题主持省教育厅课题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项。以第一作者（含共一） 在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Advanced  materials, Journal of ovarian research, Journal of translational medicine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Academic medicine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 xml:space="preserve">等期刊发表 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SCI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 xml:space="preserve">论文 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13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 xml:space="preserve">篇，其中 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Q1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 xml:space="preserve">区论文 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8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篇，教学相关论文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篇，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篇入选高被引论文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H-index 13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担任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Frontiers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及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Translational Oncology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刊编委及以及多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个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期刊的审稿人。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研究方向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基于多组学大数据的临床数据挖掘，神经对卵巢癌肿瘤微环境的调控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lang w:val="en-US" w:eastAsia="zh-CN"/>
              </w:rPr>
              <w:t>仅限临床医学专业，需有第一作者或共同第一作者在投或已出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lang w:val="en-US" w:eastAsia="zh-CN"/>
              </w:rPr>
              <w:t>SCI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冯嵩崴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医师，讲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szCs w:val="21"/>
                  <w:lang w:val="en-US" w:eastAsia="zh-CN"/>
                </w:rPr>
                <w:t>soochowfengsw@163.com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基于多组学大数据的临床数据挖掘，神经对卵巢癌肿瘤微环境的调控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ochowfengsw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Dr.</cp:lastModifiedBy>
  <cp:lastPrinted>2010-03-05T11:00:00Z</cp:lastPrinted>
  <dcterms:modified xsi:type="dcterms:W3CDTF">2025-10-08T13:54:42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448D950EE4534B30D51C2E85A153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4MDQ5MjVkYmNkNWZlODA5NzBiNTg1ZTYxYzdlYmUiLCJ1c2VySWQiOiIyNTI2NzE2ODkifQ==</vt:lpwstr>
  </property>
</Properties>
</file>