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课外科研项目</w:t>
      </w:r>
      <w:bookmarkEnd w:id="0"/>
      <w:r>
        <w:rPr>
          <w:rFonts w:ascii="宋体;SimSun" w:hAnsi="宋体;SimSun" w:cs="宋体;SimSun"/>
          <w:b/>
          <w:sz w:val="32"/>
          <w:szCs w:val="32"/>
        </w:rPr>
        <w:t>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3"/>
        <w:gridCol w:w="86"/>
        <w:gridCol w:w="2526"/>
        <w:gridCol w:w="3361"/>
      </w:tblGrid>
      <w:tr>
        <w:trPr>
          <w:trHeight w:val="166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Cs/>
                <w:sz w:val="44"/>
                <w:szCs w:val="44"/>
              </w:rPr>
            </w:pPr>
            <w:r>
              <w:rPr>
                <w:rFonts w:ascii="隶书" w:hAnsi="隶书" w:cs="宋体;SimSun" w:eastAsia="隶书"/>
                <w:bCs/>
                <w:sz w:val="40"/>
                <w:szCs w:val="40"/>
              </w:rPr>
              <w:t>苏州大学附属第四医院</w:t>
            </w:r>
          </w:p>
        </w:tc>
      </w:tr>
      <w:tr>
        <w:trPr>
          <w:trHeight w:val="17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代谢物对机体各个器官或系统的功能维持及调控具有一定重要作用，如糖、脂肪酸、氨基酸、酮体、乳酸甚至尿酸等代谢物，是细胞最基础的能量代谢物，代谢物对机体不适应性变化容易出现异常生物活动或病理性改变，进而影响正常组织、器官功能等，此外，有些病理变化也会导致代谢异常，进一步加重损害。研究代谢物或代谢重编程对器官组织的影响，具有重要意义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近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获得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项国自然面上项目，指导苏大学生孙铭等同学获得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202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校级大创项目“高糖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丙酮醛促进心肌细胞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m6A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甲基转移酶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Mettl3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表达的分子机制研究”，并顺利结题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床医学生，对科研感兴趣、有逻辑思维、愿意努力者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2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雨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医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engyu1980@suda.edu.c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谢异常及免疫紊乱对靶器官的损害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yu feng</cp:lastModifiedBy>
  <cp:lastPrinted>2010-03-05T11:00:00Z</cp:lastPrinted>
  <dcterms:modified xsi:type="dcterms:W3CDTF">2025-10-08T15:03:00Z</dcterms:modified>
  <cp:revision>35</cp:revision>
  <dc:subject/>
  <dc:title>关于编写《2010年苏州大学“大学生创新实验计划”项目申报指南》的通知</dc:title>
</cp:coreProperties>
</file>