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苏州大学附属第四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糖尿病、肥胖相关性肾病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糖尿病、肥胖相关性肾病的机制研究，包括最新减重药物的作用机理及效果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本科生一般性项目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项，大创项目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生物信息学、临床医学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红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任医师，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unhong_611@126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糖尿病、肥胖相关性肾病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赵秋怡</cp:lastModifiedBy>
  <cp:lastPrinted>2010-03-05T11:00:00Z</cp:lastPrinted>
  <dcterms:modified xsi:type="dcterms:W3CDTF">2025-09-29T02:06:43Z</dcterms:modified>
  <cp:revision>3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DD83CAFAF44B5951B428FCB0456F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E3YWQzM2Q0OTAwYTk1NzI5MGE5NmI1MzZkYTlhOTIiLCJ1c2VySWQiOiIyMjcwNzgyNjcifQ==</vt:lpwstr>
  </property>
</Properties>
</file>