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kern w:val="2"/>
                <w:sz w:val="44"/>
                <w:szCs w:val="44"/>
                <w:u w:val="single"/>
                <w:lang w:val="en-US" w:eastAsia="zh-CN" w:bidi="ar-SA"/>
              </w:rPr>
            </w:pPr>
            <w:r>
              <w:rPr>
                <w:rFonts w:ascii="隶书" w:hAnsi="隶书" w:cs="宋体" w:eastAsia="隶书"/>
                <w:b/>
                <w:sz w:val="44"/>
                <w:szCs w:val="44"/>
                <w:u w:val="single"/>
              </w:rPr>
              <w:t>生物医学</w:t>
            </w:r>
            <w:r>
              <w:rPr>
                <w:rFonts w:ascii="隶书" w:hAnsi="隶书" w:cs="宋体" w:eastAsia="隶书"/>
                <w:b/>
                <w:sz w:val="44"/>
                <w:szCs w:val="44"/>
                <w:u w:val="single"/>
              </w:rPr>
              <w:t>研究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分子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大肠杆菌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是最常用的原核蛋白表达宿主，但是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普遍具有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外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源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蛋白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表达量低或者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难以表达的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问题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，为了解决这些问题通常采用融合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标签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蛋白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以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提高目的蛋白的表达量。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目前常用的融合蛋白表达标签包括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MBP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 xml:space="preserve">Trx 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 xml:space="preserve">SUMO 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 xml:space="preserve">CBD 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等，但是仍然有大量的蛋白无法高效表达，或者提高表达量之后仍然以包涵体的形式存在，因此寻找既能提高表达量又能提高可溶性的标签蛋白尤为重要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lang w:val="en-US" w:eastAsia="zh-CN"/>
              </w:rPr>
              <w:t>科学家通过研究发现蛛丝蛋白不仅分子量大（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lang w:val="en-US" w:eastAsia="zh-CN"/>
              </w:rPr>
              <w:t>300kDa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lang w:val="en-US" w:eastAsia="zh-CN"/>
              </w:rPr>
              <w:t>）而且还具有高度可溶性，本课题受蜘蛛丝蛋白在高浓度下存储而不聚集的机制启发，拟开发一种新型的蛋白表达增强标签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项目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进展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前期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研究中我们以蛛丝蛋白的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N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端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N-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AgSg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为融合蛋白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，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结果表明可以高效提高目的蛋白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的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表达量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，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接下来我们拟构建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N-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AgSg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的突变体，比较野生型和突变体在提高目的蛋白表达量、可溶性、稳定性等方面的差异，筛选出具有光谱、高效性能的融合蛋白表达标签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指导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项目情况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）本人作为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指导老师指导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020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医学部课外科研项目，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顺利结题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被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分别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评为优秀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、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合格等级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）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指导过两次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017,2021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）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江苏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省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大学生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创新创业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训练计划项目，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项目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组长分别以第一作者身份发表中文核心文章和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SCI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文章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项目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实施人要求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）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成绩优秀，肯吃苦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）课余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时间学有余力参与到科研中，对科研感兴趣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）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时间上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要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保证每周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至少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2-3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次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到实验室开展课题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）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感兴趣的同学发简历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到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我邮箱</w:t>
            </w:r>
          </w:p>
          <w:p>
            <w:pPr>
              <w:pStyle w:val="Normal"/>
              <w:spacing w:lineRule="exact" w:line="500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齐兴梅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xmqi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)</w:t>
            </w:r>
            <w:r>
              <w:rPr>
                <w:rFonts w:ascii="宋体" w:hAnsi="宋体" w:cs="宋体"/>
                <w:szCs w:val="21"/>
              </w:rPr>
              <w:t>蛋白</w:t>
            </w:r>
            <w:r>
              <w:rPr>
                <w:rFonts w:ascii="宋体" w:hAnsi="宋体" w:cs="宋体"/>
                <w:szCs w:val="21"/>
              </w:rPr>
              <w:t>表达及制备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)</w:t>
            </w:r>
            <w:r>
              <w:rPr>
                <w:rFonts w:ascii="宋体" w:hAnsi="宋体" w:cs="宋体"/>
                <w:szCs w:val="21"/>
              </w:rPr>
              <w:t>新型</w:t>
            </w:r>
            <w:r>
              <w:rPr>
                <w:rFonts w:ascii="宋体" w:hAnsi="宋体" w:cs="宋体"/>
                <w:szCs w:val="21"/>
              </w:rPr>
              <w:t>多肽疫苗</w:t>
            </w:r>
            <w:r>
              <w:rPr>
                <w:rFonts w:ascii="宋体" w:hAnsi="宋体" w:cs="宋体"/>
                <w:szCs w:val="21"/>
              </w:rPr>
              <w:t>研究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蛛丝蛋白的制备及应用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兴梅</cp:lastModifiedBy>
  <cp:lastPrinted>2010-03-05T11:00:00Z</cp:lastPrinted>
  <dcterms:modified xsi:type="dcterms:W3CDTF">2025-10-09T03:31:39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7E764694BD42E8A57385F098A3E49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U0ZmIwYTQ3NzlmZGUxZmU3Zjk0M2IyZTNmM2IxNjAiLCJ1c2VySWQiOiI1ODUzNTY3MDIifQ==</vt:lpwstr>
  </property>
</Properties>
</file>