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骨科研究所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再生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骨骼肌具有一定的自我再生能力，但当大体积骨骼肌缺失时，其组织再生严重受损，导致运动功能障碍甚至残疾。线粒体在骨骼肌干细胞增殖、迁移、分化，以及肌管形成和肌肉收缩中发挥着重要作用。本课题将研究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硒蛋白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GPX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在成肌细胞分化中的关键调控机制，并以此开发出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硒蛋白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GPX1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介导的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线粒体稳态调控作用的水凝胶生物材料，促进大体积骨骼肌缺失后的组织再生，恢复肌肉的正常生理功能和运动能力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指导教师何帆研究员，博士生导师，获江苏省杰出青年基金，主持国自然基金</w:t>
            </w:r>
            <w:r>
              <w:rPr>
                <w:rFonts w:eastAsia="仿宋_GB2312;仿宋" w:cs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。近年来共发表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收录论文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余篇，其中第一</w:t>
            </w:r>
            <w:r>
              <w:rPr>
                <w:rFonts w:eastAsia="仿宋_GB2312;仿宋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通讯作者论文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（</w:t>
            </w:r>
            <w:r>
              <w:rPr>
                <w:rFonts w:eastAsia="仿宋_GB2312;仿宋" w:cs="Times New Roman"/>
                <w:sz w:val="24"/>
              </w:rPr>
              <w:t>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区论文</w:t>
            </w:r>
            <w:r>
              <w:rPr>
                <w:rFonts w:eastAsia="仿宋_GB2312;仿宋" w:cs="Times New Roman"/>
                <w:sz w:val="24"/>
              </w:rPr>
              <w:t>2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），作为主要参与者获</w:t>
            </w:r>
            <w:r>
              <w:rPr>
                <w:rFonts w:eastAsia="仿宋_GB2312;仿宋" w:cs="Times New Roman"/>
                <w:sz w:val="24"/>
              </w:rPr>
              <w:t>20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江苏省科学进步奖一等奖。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指导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过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临床医学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学生的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省级大学生创新创业训练项目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、莙政学者项目。</w:t>
            </w:r>
          </w:p>
        </w:tc>
      </w:tr>
      <w:tr>
        <w:trPr>
          <w:trHeight w:val="310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已进入实验室进行学习，具备基本实验操作技术，如细胞培养、凝胶电泳等；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、适合申报学生的年级：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2025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级。适合专业：临床医学、临床医学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5+3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61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何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fanhe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再生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帆</cp:lastModifiedBy>
  <cp:lastPrinted>2010-03-05T11:00:00Z</cp:lastPrinted>
  <dcterms:modified xsi:type="dcterms:W3CDTF">2025-10-09T02:52:52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34B47FAB44985AB933500789EF38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zODQ5YjhkMjBjY2YyNTBkNDYxNGE4OGViYmFhMzQiLCJ1c2VySWQiOiIxMTUwODQ2MTg0In0=</vt:lpwstr>
  </property>
</Properties>
</file>