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" w:hAnsi="楷体" w:eastAsia="楷体" w:cs="楷体"/>
                <w:bCs/>
                <w:sz w:val="44"/>
                <w:szCs w:val="4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苏州大学心血管病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生物学、基础医学、生物医学工程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研究旨在构建一套高效、标准化的外泌体分离体系，重点围绕磁珠表面修饰、结合条件与洗脱方式的改进，提升外泌体提取的效率、纯度与功能保持性，为基础研究与临床转化应用提供技术支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解决小体积临床样本（血浆、尿液及微量培养上清）和低丰度外泌体分离中的难题，本项目以抗体修饰磁珠为核心技术，针对捕获效率、非特异结合和洗脱温和性开展系统优化。通过引入多靶点抗体组合、定向偶联及表面修饰策略，显著提高外泌体回收率与纯度；同时建立温和高效的洗脱工艺，以最大限度保持外泌体结构完整性与生物功能。最终目标是形成高通量、可重复、可推广的外泌体提取平台，为液体活检、疾病早筛及外泌体新药开发奠定基础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项目指导人在国际顶尖期刊发表多篇论文（如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ature Biomedical Engineering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uropean Heart Journal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，提出了利用纳秒电穿孔增强外泌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mRN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载的新策略，并拓展至心肌缺血修复和血管再生应用。</w:t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具备分子生物学、细胞生物学、纳米医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等基础知识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有较强的科研创新能力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驱力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祎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ouy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细胞外泌体提取技术研发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8:11:00Z</dcterms:created>
  <dc:creator>微软用户</dc:creator>
  <dc:description/>
  <cp:keywords/>
  <dc:language>en-US</dc:language>
  <cp:lastModifiedBy>祎 尤</cp:lastModifiedBy>
  <cp:lastPrinted>2010-03-05T11:00:00Z</cp:lastPrinted>
  <dcterms:modified xsi:type="dcterms:W3CDTF">2025-09-28T08:11:00Z</dcterms:modified>
  <cp:revision>2</cp:revision>
  <dc:subject/>
  <dc:title>关于编写《2010年苏州大学“大学生创新实验计划”项目申报指南》的通知</dc:title>
</cp:coreProperties>
</file>