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心血管病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组织工程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细胞的兴奋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收缩耦联是心脏功能的核心机制，而电信号在心肌细胞发育过程中的调控作用尚未完全阐明。传统电刺激装置存在导线束缚、电源依赖及生物污染风险，难以满足长期动态观测需求。本项目创新性地提出一种近红外（</w:t>
            </w:r>
            <w:r>
              <w:rPr>
                <w:rFonts w:cs="宋体;SimSun" w:ascii="宋体;SimSun" w:hAnsi="宋体;SimSun"/>
                <w:szCs w:val="21"/>
              </w:rPr>
              <w:t>NIR</w:t>
            </w:r>
            <w:r>
              <w:rPr>
                <w:rFonts w:ascii="宋体;SimSun" w:hAnsi="宋体;SimSun" w:cs="宋体;SimSun"/>
                <w:szCs w:val="21"/>
              </w:rPr>
              <w:t>）驱动的热电刺激系统，通过光热转换实现无导线、可编程的电刺激，为研究心肌细胞发育的电信号调控提供新工具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小云老师长期致力于拓扑结构、力、电等物理因子调控组织工程构建的交叉学科研究，创新性地将多物理场耦合，为再生医学提供了新策略。相关研究成果发表在</w:t>
            </w:r>
            <w:r>
              <w:rPr>
                <w:rFonts w:cs="宋体;SimSun" w:ascii="宋体;SimSun" w:hAnsi="宋体;SimSun"/>
                <w:szCs w:val="21"/>
              </w:rPr>
              <w:t>Advanced Materials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hemical Engineering Journal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Advanced Science</w:t>
            </w:r>
            <w:r>
              <w:rPr>
                <w:rFonts w:ascii="宋体;SimSun" w:hAnsi="宋体;SimSun" w:cs="宋体;SimSun"/>
                <w:szCs w:val="21"/>
              </w:rPr>
              <w:t>等高水平期刊杂志。近三年协助培养硕士研究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，其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获评苏州大学优秀学位论文（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）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背景：生物技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生物制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临床医学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法医学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药学等</w:t>
            </w:r>
            <w:r>
              <w:rPr>
                <w:rFonts w:cs="宋体;SimSun" w:ascii="宋体;SimSun" w:hAnsi="宋体;SimSun"/>
                <w:bCs/>
                <w:szCs w:val="21"/>
              </w:rPr>
              <w:t>2024-2025</w:t>
            </w:r>
            <w:r>
              <w:rPr>
                <w:rFonts w:ascii="宋体;SimSun" w:hAnsi="宋体;SimSun" w:cs="宋体;SimSun"/>
                <w:bCs/>
                <w:szCs w:val="21"/>
              </w:rPr>
              <w:t>级本科生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与材料制备、细胞电刺激实验等，对科研兴趣浓厚，具有一定动手能力，踏实勤奋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小云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yli2021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组织工程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36:00Z</dcterms:created>
  <dc:creator>微软用户</dc:creator>
  <dc:description/>
  <cp:keywords/>
  <dc:language>en-US</dc:language>
  <cp:lastModifiedBy>Xiaoyun Li</cp:lastModifiedBy>
  <cp:lastPrinted>2010-03-05T11:00:00Z</cp:lastPrinted>
  <dcterms:modified xsi:type="dcterms:W3CDTF">2025-09-29T01:40:00Z</dcterms:modified>
  <cp:revision>5</cp:revision>
  <dc:subject/>
  <dc:title>关于编写《2010年苏州大学“大学生创新实验计划”项目申报指南》的通知</dc:title>
</cp:coreProperties>
</file>