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唐仲英医学研究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血液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液衰老与非医疗干预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人口老龄化是我国当前和未来面临的巨大健康挑战，研究衰老生物学是应对老龄化健康难题的关键。血细胞衰老不但关乎血液系统的功能衰退，也关乎全身脏器的功能衰退，导致人体衰老加速和很多疾病的发生发展。本人从事血细胞衰老生物学研究，探索延缓血细胞衰老的干预途径，近年来还开展了体外制造血细胞的抗衰老研究，并探讨非医疗干预通过改善血细胞功能促进健康的效应和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自噬在短时禁食促进红系造血中的作用机制，国自然面上项目，</w:t>
            </w:r>
            <w:r>
              <w:rPr>
                <w:szCs w:val="21"/>
              </w:rPr>
              <w:t>2026.01-2029.1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Cs w:val="21"/>
              </w:rPr>
              <w:t>Li L, et al. Beclin 1 of megakaryocytic lineage cells is locally dispensable for platelet hemostasis but functions distally in bone homeostasis. Bone Res. 2025</w:t>
            </w:r>
            <w:r>
              <w:rPr>
                <w:szCs w:val="21"/>
              </w:rPr>
              <w:t>（主通讯）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年级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级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专业：生物技术、生物信息学、生物制药、生命科学英才班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09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艺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</w:rPr>
                <w:t>y</w:t>
              </w:r>
              <w:r>
                <w:rPr>
                  <w:rStyle w:val="InternetLink"/>
                </w:rPr>
                <w:t>xfang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液衰老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xfang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Yixuan Fang</cp:lastModifiedBy>
  <cp:lastPrinted>2010-03-05T11:00:00Z</cp:lastPrinted>
  <dcterms:modified xsi:type="dcterms:W3CDTF">2025-09-29T02:18:00Z</dcterms:modified>
  <cp:revision>41</cp:revision>
  <dc:subject/>
  <dc:title>关于编写《2010年苏州大学“大学生创新实验计划”项目申报指南》的通知</dc:title>
</cp:coreProperties>
</file>