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与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CC/Retriever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复合物在神经发育中的作用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CC/Retriever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复合物中多个蛋白与人类智力发育相关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例如其中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Vps35L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蛋白突变可导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C/Ritscher-Schinzel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综合征。本实验室前期实验表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CC-Retriever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复合物中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ENND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CDC2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蛋白与神经突起生长有关。本项目将进一步研究复合物中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Vps35L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蛋白在神经突起生长中的作用，探讨相关疾病机制和神经细胞分化及再生原理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独立指导一项大学生课外科技项目重点项目，第二指导老师两项国家级大学生创新项目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或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级，不限专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zjiangzhi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神经系统疾病和癌症发病机制与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Yanling</cp:lastModifiedBy>
  <cp:lastPrinted>2010-03-05T11:00:00Z</cp:lastPrinted>
  <dcterms:modified xsi:type="dcterms:W3CDTF">2025-10-08T02:22:00Z</dcterms:modified>
  <cp:revision>33</cp:revision>
  <dc:subject/>
  <dc:title>关于编写《2010年苏州大学“大学生创新实验计划”项目申报指南》的通知</dc:title>
</cp:coreProperties>
</file>