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基础医学</w:t>
            </w:r>
            <w:r>
              <w:rPr>
                <w:rFonts w:ascii="宋体" w:hAnsi="宋体" w:cs="宋体"/>
                <w:sz w:val="24"/>
              </w:rPr>
              <w:t>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</w:rPr>
              <w:t>法医学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法医脑科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依托咪酯是国家管制药物，具有成瘾性，必须在医生指导下使用。近年其滥用现象增多，可引发心脑等器官损伤，但损伤机制尚不明确，缺乏针对性干预策略，需开展研究。本研究初步探索依托咪酯滥用致心脑器官损伤的关键机制，筛选潜在干预物质，为后续深入研究提供基础。预期成果，明确依托咪酯致心脑细胞损伤的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-2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条关键通路，筛选出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-2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种具有一定保护作用的干预物质，为后续法医学独立机制验证和临床干预方案优化提供依据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指导学生获苏州大学大学生课外学术科研基金重点项目并优秀结题（学生以第一作者发表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SCI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论文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篇、北图核心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篇），苏州医学院学生课外科研项目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项（优秀结题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项）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适合法医学专业学生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涛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taow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法医脑科学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主持国家自然科学基金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（青年</w:t>
            </w:r>
            <w:r>
              <w:rPr>
                <w:rFonts w:ascii="宋体" w:hAnsi="宋体" w:cs="宋体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szCs w:val="21"/>
              </w:rPr>
              <w:t>面上）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省市级项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以第一或通讯作者发表</w:t>
            </w:r>
            <w:r>
              <w:rPr>
                <w:rFonts w:ascii="宋体" w:hAnsi="宋体" w:cs="宋体"/>
                <w:szCs w:val="21"/>
                <w:lang w:eastAsia="zh-CN"/>
              </w:rPr>
              <w:t>研究论文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淘淘</cp:lastModifiedBy>
  <cp:lastPrinted>2010-03-05T11:00:00Z</cp:lastPrinted>
  <dcterms:modified xsi:type="dcterms:W3CDTF">2025-10-10T08:14:51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F27DE55A99471AA1E4FAD11F3B131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xNzI3ODRhMzI0OWExNTIzZmQxMGUxMzcwMWVjZTQiLCJ1c2VySWQiOiI0NTc4OTI3ODMifQ==</vt:lpwstr>
  </property>
  <property fmtid="{D5CDD505-2E9C-101B-9397-08002B2CF9AE}" pid="5" name="commondata">
    <vt:lpwstr>commondata</vt:lpwstr>
  </property>
</Properties>
</file>