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死亡时间推断既是法医学领域延续百年的技术难题，也是法医实践中直接关系案件侦破效率的核心重点问题。本项目拟突破传统单一推断手段的局限，通过整合微生物宏基因组学、代谢组学技术与嗜尸性昆虫形态及分子特征分析，构建多维度联合的悬吊尸体推断模型，实现对悬吊尸体的死亡时间的精准测算。同时，项目将深入探索并系统建立嗜尸性昆虫、尸体组织与微生物群落三者间的动态关联机制，揭示尸体生态系统的演化规律，为法医学死亡时间推断研究提供全新的理论支撑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截至目前，已指导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b/>
                <w:szCs w:val="21"/>
              </w:rPr>
              <w:t>项大学生创新创业训练计划基金项目、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/>
                <w:szCs w:val="21"/>
              </w:rPr>
              <w:t>项䇹政学者科研基金项目；在竞赛指导方面，带领学生斩获包括中国国际大学生创新大赛在内的国家级、省级重要竞赛奖项多项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划指导法医学</w:t>
            </w: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szCs w:val="21"/>
              </w:rPr>
              <w:t>或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级本科生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禹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uw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医昆虫学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死亡时间推断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yu wang</cp:lastModifiedBy>
  <cp:lastPrinted>2010-03-05T11:00:00Z</cp:lastPrinted>
  <dcterms:modified xsi:type="dcterms:W3CDTF">2025-09-28T07:33:00Z</dcterms:modified>
  <cp:revision>32</cp:revision>
  <dc:subject/>
  <dc:title>关于编写《2010年苏州大学“大学生创新实验计划”项目申报指南》的通知</dc:title>
</cp:coreProperties>
</file>