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医学遗传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肝脏大小通过影响肝细胞数量、结构完整性及血液灌注，直接关联其功能状态；由生理适应或病理损伤引发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其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大小改变，后果因诱因和程度而异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eastAsia="zh-CN"/>
              </w:rPr>
              <w:t>。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 xml:space="preserve">人类多种肝脏疾病（如先天性肝发育不全、小儿胆汁淤积性肝病、肝硬化）均与肝脏发育异常或肝细胞数量减少相关，但部分疾病的分子病因尚不明确。斑马鱼 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 xml:space="preserve">zPXR 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敲除模型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具有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肝脏变小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表型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以其作为模型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模拟人肝脏的病理状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对外源物受体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PXR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调节肝脏发育具体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机制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研究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能揭示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  <w:lang w:val="en-US" w:eastAsia="zh-CN"/>
              </w:rPr>
              <w:t>外源物受体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 xml:space="preserve">PXR 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在肝脏发育中的非经典功能，完善其功能网络；为人类肝脏发育异常疾病提供病因线索；搭建外源物暴露与肝脏发育毒性的关联桥梁，助力环境与药物安全性评价；还能为肝脏疾病治疗挖掘新靶点与策略，兼具理论创新与应用转化价值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指导过多届学生课外科研。学生的研究成果发表于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  <w:t>JCR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一区等期刊。</w:t>
            </w:r>
          </w:p>
          <w:p>
            <w:pPr>
              <w:pStyle w:val="Normal"/>
              <w:spacing w:lineRule="exact" w:line="700"/>
              <w:rPr>
                <w:rFonts w:ascii="宋体" w:hAnsi="宋体" w:eastAsia="仿宋_GB2312;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级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生物技术、生物信息学、食品质量与安全、药学、中药学、生物制药、医学检验技术、生命科学英才班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对科研工作有兴趣，成绩优秀有余力进行科研工作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胡佳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副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  <w:lang w:val="en-US" w:eastAsia="zh-CN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szCs w:val="21"/>
                  <w:lang w:val="en-US" w:eastAsia="zh-CN"/>
                </w:rPr>
                <w:t>hujiameimei@163.com</w:t>
              </w:r>
            </w:hyperlink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37326206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斑马鱼模式动物机制研究和临床应用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jiameimei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tianjj</cp:lastModifiedBy>
  <cp:lastPrinted>2010-03-05T11:00:00Z</cp:lastPrinted>
  <dcterms:modified xsi:type="dcterms:W3CDTF">2025-09-29T04:45:25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255C0136B438885D7464761CBAB0D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