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sz w:val="32"/>
          <w:szCs w:val="32"/>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环境放射化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rFonts w:ascii="宋体;SimSun" w:hAnsi="宋体;SimSun" w:cs="宋体;SimSun"/>
                <w:sz w:val="24"/>
              </w:rPr>
            </w:pPr>
            <w:r>
              <w:rPr>
                <w:rFonts w:ascii="宋体;SimSun" w:hAnsi="宋体;SimSun" w:cs="宋体;SimSun"/>
                <w:sz w:val="24"/>
              </w:rPr>
              <w:t>锕系元素是核废料长期放射毒性的主要来源，对其进行分离</w:t>
            </w:r>
            <w:r>
              <w:rPr>
                <w:rFonts w:cs="宋体;SimSun" w:ascii="宋体;SimSun" w:hAnsi="宋体;SimSun"/>
                <w:sz w:val="24"/>
              </w:rPr>
              <w:t>-</w:t>
            </w:r>
            <w:r>
              <w:rPr>
                <w:rFonts w:ascii="宋体;SimSun" w:hAnsi="宋体;SimSun" w:cs="宋体;SimSun"/>
                <w:sz w:val="24"/>
              </w:rPr>
              <w:t>嬗变是降低核废料长期放射毒性的有效手段之一，对核电可持续发展具有重要意义。然而，核废料中共存的镧系元素与锕系元素具有极其相近的化学性质，在溶液中都以三价离子存在、具有近乎等同的离子半径和配位化学性质。因此，三价锕系与镧系的分离既是目前核燃料循环和核废物处置中最具挑战的科学问题之一，又是控制核废料长期放射毒性的一个重大技术瓶颈问题。与目前研究较多的湿法分离相比，干法分离具有多种优势，如低临界风险，无二次有机放射性废物等。</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bCs/>
                <w:sz w:val="24"/>
              </w:rPr>
            </w:pPr>
            <w:r>
              <w:rPr>
                <w:bCs/>
                <w:sz w:val="24"/>
              </w:rPr>
              <w:t>我们研究团队在精准配位稳定非常规锕系价态思路的基础上，从六价镅的配位化学性质出发，设计合成了一例可精准匹配六价镅配位构型的无机缺位多酸簇合物。六价镅离子与该多酸簇合物通过强络合作用形成稳定的水溶性纳米级复合物，实现了水溶液中六价镅的超长时间稳定。同时，三价镧系离子不与多酸作用以水合离子存在。利用镅</w:t>
            </w:r>
            <w:r>
              <w:rPr>
                <w:bCs/>
                <w:sz w:val="24"/>
              </w:rPr>
              <w:t>-</w:t>
            </w:r>
            <w:r>
              <w:rPr>
                <w:bCs/>
                <w:sz w:val="24"/>
              </w:rPr>
              <w:t>多酸复合物与水合镧系离子之间的尺寸差异并结合商用超滤技术，发展出一种全新的镧锕超滤分离方法，获得了高达</w:t>
            </w:r>
            <w:r>
              <w:rPr>
                <w:bCs/>
                <w:sz w:val="24"/>
              </w:rPr>
              <w:t>780</w:t>
            </w:r>
            <w:r>
              <w:rPr>
                <w:bCs/>
                <w:sz w:val="24"/>
              </w:rPr>
              <w:t>的二元镧锕单步分离因子和</w:t>
            </w:r>
            <w:r>
              <w:rPr>
                <w:bCs/>
                <w:sz w:val="24"/>
              </w:rPr>
              <w:t>91%</w:t>
            </w:r>
            <w:r>
              <w:rPr>
                <w:bCs/>
                <w:sz w:val="24"/>
              </w:rPr>
              <w:t>的单步镅回收率。这也是至今国际上报道的六价镅和三价镧系之间的最好分离效果（相关成果发表在</w:t>
            </w:r>
            <w:r>
              <w:rPr>
                <w:bCs/>
                <w:sz w:val="24"/>
              </w:rPr>
              <w:t>Nature, 2023, 616, 482-487</w:t>
            </w:r>
            <w:r>
              <w:rPr>
                <w:bCs/>
                <w:sz w:val="24"/>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4</w:t>
            </w:r>
            <w:r>
              <w:rPr>
                <w:rFonts w:ascii="宋体;SimSun" w:hAnsi="宋体;SimSun" w:cs="宋体;SimSun"/>
                <w:bCs/>
                <w:sz w:val="24"/>
              </w:rPr>
              <w:t>级放射医学</w:t>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widowControl/>
              <w:jc w:val="left"/>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张海龙</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hlzh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锕系元素干法分离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InternetLink">
    <w:name w:val="Hyperlink"/>
    <w:rPr>
      <w:rFonts w:ascii="Times New Roman" w:hAnsi="Times New Roman" w:eastAsia="宋体;SimSun" w:cs="Times New Roman"/>
      <w:color w:val="0000FF"/>
      <w:u w:val="single"/>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val="en-US"/>
    </w:rPr>
  </w:style>
  <w:style w:type="paragraph" w:styleId="Style17">
    <w:name w:val="批注框文本"/>
    <w:basedOn w:val="Normal"/>
    <w:qFormat/>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hailong zhang</cp:lastModifiedBy>
  <cp:lastPrinted>2010-03-05T11:00:00Z</cp:lastPrinted>
  <dcterms:modified xsi:type="dcterms:W3CDTF">2025-10-09T07:47:00Z</dcterms:modified>
  <cp:revision>3</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c3f7bd0cc4284819fbc219b6ea3f2_23</vt:lpwstr>
  </property>
</Properties>
</file>