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放射医学与防护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科学与技术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究方向为新型室温高分辨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X/γ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射线探测半导体和器件及其应用，借助“化学—材料—核技术”等多学科交叉研究手段，主要包括以下几个方面：</w:t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大尺寸辐射探测半导体晶体生长</w:t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高分辨率半导体器件仿真、制备与表征、脉冲数字信号处理</w:t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辐射成像系统搭建与应用集成验证（针对核医学成像等）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以第一作者（含共同一作）、通讯作者等发表论文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余篇，包括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Nature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篇）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Nat. Photonics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篇）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Nat. Commun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篇）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J. Am. Chem. Soc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Adv. Funct. Mater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Adv. Sci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ACS Photonics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NIMA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等，总引用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444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次，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H-index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为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6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。研究成果多次被《科技日报》，美国《化学化工新闻》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C&amp;EN)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等媒体专题报道，研究进展被编入《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国外核工业与技术重大发展动向》。</w:t>
            </w:r>
          </w:p>
          <w:p>
            <w:pPr>
              <w:pStyle w:val="Normal"/>
              <w:spacing w:lineRule="exact" w:line="7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指导学生获得‘䇹政学者’，苏州大学苏州医学院的课外科研等项目。</w:t>
            </w:r>
          </w:p>
          <w:p>
            <w:pPr>
              <w:pStyle w:val="Normal"/>
              <w:spacing w:lineRule="exact" w:line="700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适合本科生二年级及以上，放射医学、医学影像学、英才班等专业学生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亦辉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cs="宋体;SimSun" w:ascii="宋体;SimSun" w:hAnsi="宋体;SimSun"/>
                <w:szCs w:val="21"/>
              </w:rPr>
              <w:t>hhe</w:t>
            </w:r>
            <w:r>
              <w:rPr>
                <w:rFonts w:cs="宋体;SimSun" w:ascii="宋体;SimSun" w:hAnsi="宋体;SimSun"/>
                <w:szCs w:val="21"/>
              </w:rPr>
              <w:t>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科学与技术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heyihui</cp:lastModifiedBy>
  <cp:lastPrinted>2010-03-05T11:00:00Z</cp:lastPrinted>
  <dcterms:modified xsi:type="dcterms:W3CDTF">2025-10-09T07:44:00Z</dcterms:modified>
  <cp:revision>36</cp:revision>
  <dc:subject/>
  <dc:title>关于编写《2010年苏州大学“大学生创新实验计划”项目申报指南》的通知</dc:title>
</cp:coreProperties>
</file>