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分子影像与核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围绕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如何实现对抗肿瘤免疫过程中免疫细胞活性可视化调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这一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关键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科学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问题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旨在发展高灵敏、多模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多功能的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子影像探针实现对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肿瘤免疫治疗疗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精准预测及评估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。具体研究内容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  <w:tab/>
            </w:r>
            <w:r>
              <w:rPr>
                <w:rFonts w:ascii="仿宋_GB2312;仿宋" w:hAnsi="仿宋_GB2312;仿宋" w:cs="宋体" w:eastAsia="仿宋_GB2312;仿宋"/>
                <w:sz w:val="24"/>
              </w:rPr>
              <w:t>高灵敏、多模态分子影像探针的构建及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表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  <w:tab/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体内外开展免疫细胞活性响应性成像监测研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  <w:tab/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建立高灵敏的免疫细胞活性监控与调控一体化新手段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本课题组目前已经成功构建了一大批性能高效的分子影像探针，涵盖了光学、磁共振、光声、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  <w:t>SPECT/CT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等多种成像模式，成功开展了大量动物体内肿瘤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免疫治疗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的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可视化调控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研究。在专业领域知名期刊发表论文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余篇，授权中国发明专利近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已指导过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“莙政基金”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项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国家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级大创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、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省级大创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（优秀结题）、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苏大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医学院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课外科研项目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（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优秀结题）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，本科生以第一作者在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SCI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期刊发表论文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篇，本科生以第一发明人申请专利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（授权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项）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lang w:val="en-US" w:eastAsia="zh-CN"/>
              </w:rPr>
              <w:t>项目实施人需具有一定的实验室研究经验，专业以放射医学、医学影像学、免疫学、生物技术等背景为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86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程侠菊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xjche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肿瘤放射免疫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橘子</cp:lastModifiedBy>
  <cp:lastPrinted>2010-03-05T11:00:00Z</cp:lastPrinted>
  <dcterms:modified xsi:type="dcterms:W3CDTF">2025-09-29T07:05:42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22604CF0843D686C6BEB1595897A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VkNzdhNDBhMDBmYjhjOTExMjYwOGY0NDQyMmQ5ZDUiLCJ1c2VySWQiOiIzMTQ2NzMyMTcifQ==</vt:lpwstr>
  </property>
</Properties>
</file>