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5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"/>
                <w:b/>
                <w:b/>
                <w:sz w:val="44"/>
                <w:szCs w:val="44"/>
                <w:u w:val="single"/>
                <w:lang w:val="en-US" w:eastAsia="zh-CN"/>
              </w:rPr>
            </w:pPr>
            <w:r>
              <w:rPr>
                <w:rFonts w:ascii="隶书" w:hAnsi="隶书" w:cs="宋体" w:eastAsia="隶书"/>
                <w:b/>
                <w:sz w:val="44"/>
                <w:szCs w:val="44"/>
                <w:u w:val="single"/>
                <w:lang w:val="en-US" w:eastAsia="zh-CN"/>
              </w:rPr>
              <w:t>放射医学与防护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放射医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利用现有的样品，进行痕量放射性物质的分析，主要培养微量元素的分析测试能力和综合调研能力，对长江口区域中的放射性物质的迁移转化进行模拟分析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指导过莙政学者项目并且顺利结题，课题组主要聚焦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  <w:t>Pu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，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  <w:t>Np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，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  <w:t>Am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，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  <w:t>137Cs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等放射性同位素在西太平洋边缘海环境中迁移机制和传输动态、以及核素陆海传输控制因素的研究，紧急核事故后放射性污染物质源项的确定、人体中放射性物质的含量评估、多种环境介质中放射性核素的放射化学的处理分析、超铀元素化学与高分辨率质谱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  <w:t>ICP-MS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分析方法的研究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无方向限制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刘志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Liuzy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国</w:t>
            </w:r>
            <w:r>
              <w:rPr>
                <w:rFonts w:ascii="Times New Roman" w:hAnsi="Times New Roman" w:cs="Times New Roman"/>
                <w:szCs w:val="21"/>
              </w:rPr>
              <w:t>近海</w:t>
            </w:r>
            <w:r>
              <w:rPr>
                <w:rFonts w:ascii="Times New Roman" w:hAnsi="Times New Roman" w:cs="Times New Roman"/>
                <w:szCs w:val="21"/>
              </w:rPr>
              <w:t>环境、大河流域环境中人工放射性同位素</w:t>
            </w:r>
            <w:r>
              <w:rPr>
                <w:rFonts w:cs="Times New Roman"/>
                <w:szCs w:val="21"/>
              </w:rPr>
              <w:t>Pu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/>
                <w:szCs w:val="21"/>
                <w:vertAlign w:val="superscript"/>
              </w:rPr>
              <w:t>137</w:t>
            </w:r>
            <w:r>
              <w:rPr>
                <w:rFonts w:cs="Times New Roman"/>
                <w:szCs w:val="21"/>
              </w:rPr>
              <w:t>Cs</w:t>
            </w:r>
            <w:r>
              <w:rPr>
                <w:rFonts w:ascii="Times New Roman" w:hAnsi="Times New Roman" w:cs="Times New Roman"/>
                <w:szCs w:val="21"/>
              </w:rPr>
              <w:t>等的迁移转化研究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long</cp:lastModifiedBy>
  <cp:lastPrinted>2010-03-05T11:00:00Z</cp:lastPrinted>
  <dcterms:modified xsi:type="dcterms:W3CDTF">2025-10-09T07:23:23Z</dcterms:modified>
  <cp:revision>31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F2757FEED14ADE8E652957D0260D1E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2VjOTVkMGE2Nzc5OWNkNWNhMWM0OTk5YTQ3M2MwNGIiLCJ1c2VySWQiOiI3MDkyODY1NzcifQ==</vt:lpwstr>
  </property>
</Properties>
</file>