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3"/>
        <w:gridCol w:w="86"/>
        <w:gridCol w:w="2526"/>
        <w:gridCol w:w="3361"/>
      </w:tblGrid>
      <w:tr>
        <w:trPr>
          <w:trHeight w:val="166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科学与技术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为新型室温高分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X/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射线探测半导体和器件及其应用，借助“化学—材料—核技术”等多学科交叉研究手段，主要包括以下几个方面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高分辨率半导体器件制备、辐射成像系统搭建与应用集成验证（针对核医学成像等）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以第一作者（含共同一作）、通讯作者等发表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余篇，包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at. Commun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）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J. Am. Chem. Soc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CS Photonics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IM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。开发了首个基于钙钛矿半导体探测器的伽马相机用于核医学成像，其研究成果多次被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enceDaily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，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MedicaXpress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等媒体专题报道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共同指导学生获得‘䇹政学者’，苏州大学苏州医学院的课外科研等项目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合本科生二年级及以上，放射医学、医学影像学、英才班等专业学生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南南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nshen0712@suda.edu.c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科学与技术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heyihui</cp:lastModifiedBy>
  <cp:lastPrinted>2010-03-05T11:00:00Z</cp:lastPrinted>
  <dcterms:modified xsi:type="dcterms:W3CDTF">2025-10-09T08:23:00Z</dcterms:modified>
  <cp:revision>37</cp:revision>
  <dc:subject/>
  <dc:title>关于编写《2010年苏州大学“大学生创新实验计划”项目申报指南》的通知</dc:title>
</cp:coreProperties>
</file>