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b/>
          <w:sz w:val="32"/>
          <w:szCs w:val="32"/>
        </w:rPr>
        <w:t>2025</w:t>
      </w:r>
      <w:r>
        <w:rPr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隶书"/>
                <w:b/>
                <w:b/>
                <w:sz w:val="44"/>
                <w:szCs w:val="44"/>
                <w:u w:val="single"/>
              </w:rPr>
            </w:pPr>
            <w:r>
              <w:rPr>
                <w:rFonts w:eastAsia="隶书"/>
                <w:b/>
                <w:sz w:val="44"/>
                <w:szCs w:val="44"/>
                <w:u w:val="single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辐射剂量学、辐射物理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  <w:t>随着精准放疗技术的快速发展，临床对辐射剂量分布的精准性要求显著提高，但当前剂量计算模型在复杂解剖结构下的误差率仍保持较高水平，同时放疗设备周边辐射泄漏的多维度防护体系尚未完善，亟需从辐射剂量学以及物理理论领域开展进一步的深入研究。</w:t>
            </w:r>
            <w:r>
              <w:rPr>
                <w:szCs w:val="21"/>
              </w:rPr>
              <w:t>本课题</w:t>
            </w:r>
            <w:r>
              <w:rPr>
                <w:szCs w:val="21"/>
              </w:rPr>
              <w:t>核心是以辐射输运物理为基础，结合蒙特卡罗模拟与机器学习，优化剂量计算模型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量化辐射场分布。本课题采取计算机理论模拟与实际测量相结合的方法，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Geant4 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HITS</w:t>
            </w:r>
            <w:r>
              <w:rPr>
                <w:szCs w:val="21"/>
              </w:rPr>
              <w:t>等软件模拟，并且搭加速器实验平台测剂量，联合临床验证模型与探测装置，建立放疗辐射防护评估体系，量化不同操作场景下的辐射场分布规律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前研究水平及指导学生项目情况：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szCs w:val="21"/>
              </w:rPr>
              <w:t>指导教师在辐射剂量学领域一直从事理论计算与辐射防护研究工作，在</w:t>
            </w:r>
            <w:r>
              <w:rPr>
                <w:szCs w:val="21"/>
              </w:rPr>
              <w:t>PM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JRE</w:t>
            </w:r>
            <w:r>
              <w:rPr>
                <w:szCs w:val="21"/>
              </w:rPr>
              <w:t>等国内外重要期刊发表论文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余篇。指导硕士及博士研究生数十名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本项目目前由博士研究生初步开展，并取得了重要进展。在前期工作中以</w:t>
            </w:r>
            <w:r>
              <w:rPr>
                <w:szCs w:val="21"/>
              </w:rPr>
              <w:t>ICRP 145</w:t>
            </w:r>
            <w:r>
              <w:rPr>
                <w:szCs w:val="21"/>
              </w:rPr>
              <w:t>出版物人体面元模型为蓝本，根据现实场景中人（群）体实际生理参数进行模型调姿，尽可能模拟真实人体的受照情况，尽可能精准的评估器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织剂量；在微观层面构建了多种面元单细胞模型，完成了不同类型</w:t>
            </w:r>
            <w:r>
              <w:rPr>
                <w:szCs w:val="21"/>
              </w:rPr>
              <w:t>β</w:t>
            </w:r>
            <w:r>
              <w:rPr>
                <w:szCs w:val="21"/>
              </w:rPr>
              <w:t>核素相应的内、外照射剂量评估及其相对生物效应预测。并且利用神经网络方法，构建了具有更优剂量预测效果的计算模型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项目实施人的要求：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24/25</w:t>
            </w:r>
            <w:r>
              <w:rPr>
                <w:szCs w:val="21"/>
              </w:rPr>
              <w:t>级放射医学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</w:tr>
      <w:tr>
        <w:trPr>
          <w:trHeight w:val="56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孙亮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slhmz666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辐射剂量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2:47:00Z</dcterms:created>
  <dc:creator>微软用户</dc:creator>
  <dc:description/>
  <cp:keywords/>
  <dc:language>en-US</dc:language>
  <cp:lastModifiedBy>1</cp:lastModifiedBy>
  <cp:lastPrinted>2010-03-05T11:00:00Z</cp:lastPrinted>
  <dcterms:modified xsi:type="dcterms:W3CDTF">2025-10-10T02:47:00Z</dcterms:modified>
  <cp:revision>2</cp:revision>
  <dc:subject/>
  <dc:title>关于编写《2010年苏州大学“大学生创新实验计划”项目申报指南》的通知</dc:title>
</cp:coreProperties>
</file>