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Cs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物理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射治疗中，射线强度极强，无法直接测量其射线能谱信息，而精确的能谱分布是精准放射治疗计划的前提。尤其，对于小照射野，能谱分布与射野大小显著相关。深度剂量分布曲线是放射治疗中的常规测量，其分布特征与射线能谱呈强相关。本项目拟采用遗传算法对射线深度剂量分布进行放疗中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射线能谱的解谱研究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项目研究基础：本课题组已基于遗传算法对多球中子谱仪的能谱数据进行解谱，对该方法积累了丰富的经验，相关结果发表在</w:t>
            </w:r>
            <w:r>
              <w:rPr>
                <w:rFonts w:cs="宋体;SimSun" w:ascii="宋体;SimSun" w:hAnsi="宋体;SimSun"/>
                <w:sz w:val="24"/>
              </w:rPr>
              <w:t>NUCL SCI TECH 33, 92 (2022)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区</w:t>
            </w:r>
            <w:r>
              <w:rPr>
                <w:rFonts w:cs="宋体;SimSun" w:ascii="宋体;SimSun" w:hAnsi="宋体;SimSun"/>
                <w:sz w:val="24"/>
              </w:rPr>
              <w:t>Top</w:t>
            </w:r>
            <w:r>
              <w:rPr>
                <w:rFonts w:ascii="宋体;SimSun" w:hAnsi="宋体;SimSun" w:cs="宋体;SimSun"/>
                <w:sz w:val="24"/>
              </w:rPr>
              <w:t>期刊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学生项目情况：曾指导本科生完成“苏州大学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批大学生课外学术科研基金项目”。</w:t>
            </w:r>
          </w:p>
          <w:p>
            <w:pPr>
              <w:pStyle w:val="Normal"/>
              <w:spacing w:lineRule="auto" w:line="360"/>
              <w:ind w:firstLine="440"/>
              <w:rPr>
                <w:rFonts w:ascii="仿宋_GB2312;微软雅黑" w:hAnsi="仿宋_GB2312;微软雅黑" w:eastAsia="仿宋_GB2312;微软雅黑" w:cs="宋体;SimSun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级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级，放射医学，临床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+3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712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70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仁生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rs</w:t>
              </w:r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16@suda.edu.cn</w:t>
              </w:r>
            </w:hyperlink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射治疗与辐射防护中的剂量测量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rs16@suda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1:58:00Z</dcterms:created>
  <dc:creator>微软用户</dc:creator>
  <dc:description/>
  <cp:keywords/>
  <dc:language>en-US</dc:language>
  <cp:lastModifiedBy>RENSHENG WANG</cp:lastModifiedBy>
  <cp:lastPrinted>2010-03-05T11:00:00Z</cp:lastPrinted>
  <dcterms:modified xsi:type="dcterms:W3CDTF">2025-09-30T01:58:00Z</dcterms:modified>
  <cp:revision>2</cp:revision>
  <dc:subject/>
  <dc:title>关于编写《2010年苏州大学“大学生创新实验计划”项目申报指南》的通知</dc:title>
</cp:coreProperties>
</file>