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36"/>
        <w:gridCol w:w="81"/>
        <w:gridCol w:w="2841"/>
        <w:gridCol w:w="3155"/>
      </w:tblGrid>
      <w:tr>
        <w:trPr>
          <w:trHeight w:val="166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药剂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lang w:val="en-US" w:eastAsia="zh-CN"/>
              </w:rPr>
              <w:t>基于细胞囊泡的个性化肿瘤疫苗构筑及应用研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lang w:val="en-US" w:eastAsia="zh-CN"/>
              </w:rPr>
              <w:t>利用细胞衍生囊泡天然携带肿瘤相关抗原的特性，结合免疫佐剂或细胞因子，实现抗原递呈与免疫微环境调控的协同效应，进一步调控其体内器官选择性分布及胞内释放过程，从而构建安全高效的个性化肿瘤免疫治疗体系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目前研究水平：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王慎强教授课题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长期致力于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仿生智能药物递送系统的可控构筑及其在肿瘤免疫治疗方面的研究。近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年以第一作者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通讯作者已发表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篇研究论文，包括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Nat. Biomed. Eng.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Nat. Cancer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Nat. Electron.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Nat. Commun.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Adv. Mater.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Natl. Sci. Rev.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等国际学术期刊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中</w:t>
            </w:r>
            <w:r>
              <w:rPr>
                <w:rFonts w:eastAsia="仿宋_GB2312;仿宋" w:cs="Times New Roman"/>
                <w:sz w:val="24"/>
              </w:rPr>
              <w:t>ES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高被引论文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。主持国家自然科学基金面上项目、姑苏创新创业领军人才项目、江苏省青年科学托举工程人才项目等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项课题。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担任</w:t>
            </w:r>
            <w:hyperlink r:id="rId2" w:tgtFrame="https://www.bing.com/_blank">
              <w:r>
                <w:rPr>
                  <w:rStyle w:val="InternetLink"/>
                  <w:rFonts w:eastAsia="仿宋_GB2312;仿宋" w:cs="Times New Roman"/>
                  <w:sz w:val="24"/>
                </w:rPr>
                <w:t>Nano-Micro Letters</w:t>
              </w:r>
            </w:hyperlink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VIEW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xploration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等期刊青年编委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指导学生项目情况：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指导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年苏州大学苏州医学院学生课外科研项目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项，项目负责人韩宜轩同学以第一作者发表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论文一篇；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指导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级生物制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业本科生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国家级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大创项目</w:t>
            </w:r>
            <w:r>
              <w:rPr>
                <w:rFonts w:eastAsia="仿宋_GB2312;仿宋" w:cs="Times New Roman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02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级、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02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级全日制本科生，药学、生物制药以及中药学专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慎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wangshenqiang@suda.edu.cn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仿生智能药物递释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lett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王慎强</cp:lastModifiedBy>
  <cp:lastPrinted>2010-03-05T11:00:00Z</cp:lastPrinted>
  <dcterms:modified xsi:type="dcterms:W3CDTF">2025-10-09T10:17:11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A6545CF324B02A980BC102EAB84F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M1MDVjODIxZTIxYzRkY2NiNTk1Y2JjZmE3NGFjNTIiLCJ1c2VySWQiOiI0NDQzMjM0NjgifQ==</vt:lpwstr>
  </property>
</Properties>
</file>