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5</w:t>
      </w:r>
      <w:r>
        <w:rPr>
          <w:rFonts w:ascii="宋体" w:hAnsi="宋体" w:cs="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" w:hAnsi="宋体" w:cs="宋体"/>
                <w:b/>
                <w:sz w:val="24"/>
              </w:rPr>
              <w:t>生命科学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生物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主要研究领域为计算生物学，着重于蛋白质结构和功能研究、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>网络药理学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和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>药物重定位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研究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或‘䇹政学者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的情况）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本人近年发表</w:t>
            </w: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S</w:t>
            </w: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CI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论文</w:t>
            </w: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10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篇以上，指导的学生项目主要有：大学生创新创业训练项目（省级）两项，一项已结题，一项在研；大学生创新创业训练项目（校级）两项，均已结题；校级本科生课外科研项目两项，均已结题；医学院本科生课外科研项目三项，两项结题，一项在研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sz w:val="24"/>
              </w:rPr>
              <w:t>级，</w:t>
            </w: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级生物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信息学专业</w:t>
            </w:r>
            <w:r>
              <w:rPr>
                <w:rFonts w:ascii="宋体" w:hAnsi="宋体" w:cs="宋体"/>
                <w:b/>
                <w:sz w:val="24"/>
              </w:rPr>
              <w:t>本科生。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肖飞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hyperlink r:id="rId2">
              <w:r>
                <w:rPr>
                  <w:rStyle w:val="InternetLink"/>
                  <w:rFonts w:cs="宋体" w:ascii="宋体" w:hAnsi="宋体"/>
                  <w:szCs w:val="21"/>
                </w:rPr>
                <w:t>x</w:t>
              </w:r>
              <w:r>
                <w:rPr>
                  <w:rStyle w:val="InternetLink"/>
                  <w:rFonts w:cs="宋体" w:ascii="宋体" w:hAnsi="宋体"/>
                  <w:szCs w:val="21"/>
                </w:rPr>
                <w:t>iaofei@suda.edu.cn</w:t>
              </w:r>
            </w:hyperlink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计算生物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3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iaofei@suda.edu.c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dc:language>en-US</dc:language>
  <cp:lastModifiedBy>飞</cp:lastModifiedBy>
  <cp:lastPrinted>2010-03-05T11:00:00Z</cp:lastPrinted>
  <dcterms:modified xsi:type="dcterms:W3CDTF">2025-10-06T01:21:50Z</dcterms:modified>
  <cp:revision>31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637BB8BBFF4C80AAAF5340230D18D3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mVjZmZmZjNjOTM5Yjk5NGIzZWRhNjE5MzA5MjhiZjYiLCJ1c2VySWQiOiI1NTAxMjkyOTYifQ==</vt:lpwstr>
  </property>
</Properties>
</file>