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医学部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075"/>
        <w:gridCol w:w="101"/>
        <w:gridCol w:w="2398"/>
        <w:gridCol w:w="3395"/>
        <w:gridCol w:w="49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院或科研院所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生命科学学院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隶书" w:cs="宋体;SimSun"/>
                <w:sz w:val="24"/>
                <w:szCs w:val="44"/>
                <w:u w:val="single"/>
              </w:rPr>
            </w:pPr>
            <w:r>
              <w:rPr>
                <w:rFonts w:eastAsia="隶书" w:cs="宋体;SimSun" w:ascii="宋体;SimSun" w:hAnsi="宋体;SimSun"/>
                <w:sz w:val="24"/>
                <w:szCs w:val="44"/>
                <w:u w:val="single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科领域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器官与肿瘤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2"/>
                <w:szCs w:val="21"/>
              </w:rPr>
              <w:t>研究方向、内容简介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实验室长期致力于三维肿瘤球模型的构建与应用探索。受化学结晶过程中化合物需先形成晶核方能快速结晶的启发，我们提出假设：对于某些难以在动物体内形成肿瘤的细胞系，若在接种前预先将其制备成由数百至数千个细胞组成的肿瘤球，是否能够增强其成瘤能力？为此，本研究拟系统评估肿瘤球模型在皮下荷瘤中的效能。具体研究内容包括：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在细胞数量相同的条件下，比较传统细胞悬液与不同尺寸肿瘤球在荷瘤能力上的差异；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评估低、中、高三种成球能力的肿瘤细胞系，其荷瘤能力是否与成球能力呈正相关；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针对高转移、高浸润性且不易荷瘤的肿瘤细胞系，探究其在低浓度基质胶条件下是否更易形成肿瘤球，并进一步分析成球后（无论是否使用基质胶）相较于细胞悬液是否能够提升荷瘤成功率；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肿瘤球对皮下及原位（肝、脑）荷瘤成功率的提升；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探索添加其他辅助条件（如促进细胞聚集与黏附的细胞因子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增强剂、或共培养少量成纤维细胞等）是否能够进一步优化细胞成球效果，并相应提升体内成瘤能力。通过上述研究，有望显著提高现有荷瘤实验的质量，更好地模拟体内肿瘤微环境，从而提升临床前研究的可靠性及转化价值。此课外课题着重研究优化细胞球成球平台；除了学业之外，需全身心投入实验室工作。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 w:val="22"/>
                <w:szCs w:val="21"/>
              </w:rPr>
              <w:t>目前研究水平（包括最新进展、指导过‘创新性实验项目</w:t>
            </w:r>
            <w:r>
              <w:rPr>
                <w:rFonts w:ascii="宋体;SimSun" w:hAnsi="宋体;SimSun" w:cs="宋体;SimSun"/>
                <w:b/>
                <w:sz w:val="22"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 w:val="22"/>
                <w:szCs w:val="21"/>
              </w:rPr>
              <w:t>或‘莙政学者</w:t>
            </w:r>
            <w:r>
              <w:rPr>
                <w:rFonts w:ascii="宋体;SimSun" w:hAnsi="宋体;SimSun" w:cs="宋体;SimSun"/>
                <w:b/>
                <w:sz w:val="22"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 w:val="22"/>
                <w:szCs w:val="21"/>
              </w:rPr>
              <w:t>的情况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十年来聚焦于细胞球技术，目前具备了设计、转化、验证和规模化细胞球培养高端耗材的能力，并时刻关注类器官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器官芯片研究及其在药效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毒理学方面的发展。近五年来，指导并获奖中国国际大学生创新大赛、全国大学生生命科学竞赛、国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省级互联网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大学生创新创业大赛、苏大挑战杯以及医学院课外科研等项目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>
          <w:trHeight w:val="145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向苏州医学院下的所有专业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7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乐帅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z</w:t>
              </w:r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hangls@suda.edu.cn</w:t>
              </w:r>
            </w:hyperlink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器官技术、药理毒理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gls@suda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22:00Z</dcterms:created>
  <dc:creator>微软用户</dc:creator>
  <dc:description/>
  <cp:keywords/>
  <dc:language>en-US</dc:language>
  <cp:lastModifiedBy>camelshuai</cp:lastModifiedBy>
  <cp:lastPrinted>2010-03-05T11:00:00Z</cp:lastPrinted>
  <dcterms:modified xsi:type="dcterms:W3CDTF">2025-10-03T22:53:00Z</dcterms:modified>
  <cp:revision>28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