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护理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护理、安宁疗护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本课题的名称为《安宁疗护筛查工具在癌症患者中的应用》，旨在汉化引进已有多个语言版本的“安宁疗护筛查工具”，并结合中国医疗文化背景对其进行调试和检验。以形成符合我国国情的筛查工具，可帮助临床医护人员早期、快速、准确识别癌症患者病情恶化和死亡风险，进而建议患者早期进入安宁疗护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本人于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博士毕业后入职，目前已发表中英文学术论文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余篇，其中，第一作者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篇，通讯作者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篇。在任职过程中，以第一导师身份指导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名本科生顺利完成毕业论文，并指导过课外科研项目和挑战杯比赛获奖。在读研和读博期间曾担任过科研助理，协助教授辅导本科生、研究生开题及答辩工作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本项目适用于任何专业学生，大一、大二均可。要求：在课外可以通过检索数据库、阅读文献、翻译汉化等学习步骤完成本科研项目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0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梦云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ype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肿瘤护理、安宁疗护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6:15:00Z</dcterms:created>
  <dc:creator>微软用户</dc:creator>
  <dc:description/>
  <cp:keywords/>
  <dc:language>en-US</dc:language>
  <cp:lastModifiedBy>dministrator A</cp:lastModifiedBy>
  <cp:lastPrinted>2010-03-05T11:00:00Z</cp:lastPrinted>
  <dcterms:modified xsi:type="dcterms:W3CDTF">2025-09-28T06:15:00Z</dcterms:modified>
  <cp:revision>2</cp:revision>
  <dc:subject/>
  <dc:title>关于编写《2010年苏州大学“大学生创新实验计划”项目申报指南》的通知</dc:title>
</cp:coreProperties>
</file>