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附属第一医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外科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从事脑胶质瘤免疫分子机制和免疫治疗的研究工作，聚焦于肿瘤发生发展的分子机制、肿瘤干细胞、肿瘤表观遗传、肿瘤微环境的免疫特征以及肿瘤分子免疫治疗等方向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年来发表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</w:rPr>
              <w:t>余篇，目前为硕士研究生导师，已指导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名学术型研究生顺利毕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希望参与该项目研究的学生医学理论基础知识牢固，勤于学习，熟练掌握计算机基础操作，能够使用计算机进行生物信息学分析更好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合所有年纪和专业的医学院学生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婷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unti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质瘤免疫基础和免疫治疗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A</cp:lastModifiedBy>
  <cp:lastPrinted>2010-03-05T11:00:00Z</cp:lastPrinted>
  <dcterms:modified xsi:type="dcterms:W3CDTF">2025-09-30T05:42:00Z</dcterms:modified>
  <cp:revision>32</cp:revision>
  <dc:subject/>
  <dc:title>关于编写《2010年苏州大学“大学生创新实验计划”项目申报指南》的通知</dc:title>
</cp:coreProperties>
</file>