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Malgun Gothic Semilight" w:hAnsi="隶书;Malgun Gothic Semilight" w:eastAsia="隶书;Malgun Gothic Semilight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大学附属第一医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与预防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：传染病流行病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内容：基孔肯亚热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hikunguny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由蚊媒传播，近年来随全球气候变暖与人口流动在亚洲多点暴发，并呈北移趋势。我国具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edes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布、输入病例增加与本地传播隐患，亟需前瞻性评估其发病风险。本研究拟利用我国法定传染病监测数据，基于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P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模型解析发病率特点，并预测未来各年龄组发病趋势，为精准防控提供科学依据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目前研究水平：前期已发表传染病相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篇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指导学生项目情况：暂无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级或</w:t>
            </w: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级预防医学专业</w:t>
            </w:r>
          </w:p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来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无（博士研究生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98261189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染病流行病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Malgun Gothic Semilight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Administrator</cp:lastModifiedBy>
  <cp:lastPrinted>2010-03-05T11:00:00Z</cp:lastPrinted>
  <dcterms:modified xsi:type="dcterms:W3CDTF">2025-10-09T03:53:00Z</dcterms:modified>
  <cp:revision>41</cp:revision>
  <dc:subject/>
  <dc:title>关于编写《2010年苏州大学“大学生创新实验计划”项目申报指南》的通知</dc:title>
</cp:coreProperties>
</file>