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课程名称：内科学                               理论总学时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5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课程负责教师：吴德沛     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级儿科班（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43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）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0"/>
        <w:gridCol w:w="765"/>
        <w:gridCol w:w="735"/>
        <w:gridCol w:w="780"/>
        <w:gridCol w:w="3420"/>
        <w:gridCol w:w="660"/>
        <w:gridCol w:w="1065"/>
        <w:gridCol w:w="1200"/>
      </w:tblGrid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柴熙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柴熙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周靖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周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高血压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动脉粥样硬化和冠状动脉粥样硬化性心脏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冯泽雄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魏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286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动脉粥样硬化和冠状动脉粥样硬化性心脏病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脏瓣膜病</w:t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魏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戴允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  <w:tr>
        <w:trPr>
          <w:trHeight w:val="125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9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感染性心内膜炎、心包疾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肌疾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ind w:firstLine="21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戴允浪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戴允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中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陈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总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胃炎、胃食管反流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性溃疡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0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IBD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肝硬化（上消化道出血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原发性肝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菲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夏婷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功能性胃肠病、肝性脑病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胰腺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菲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许春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总论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ushing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综合症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甲状腺机能亢进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朱燕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周颖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糖尿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糖尿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殷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殷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泌尿系统总论、肾小球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肾小球疾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沙文刚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周  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尿路感染、急性肾损伤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慢性肾衰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徐德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周  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</w:tbl>
    <w:p>
      <w:pPr>
        <w:pStyle w:val="Normal"/>
        <w:widowControl/>
        <w:spacing w:lineRule="auto" w:line="360"/>
        <w:rPr>
          <w:rFonts w:eastAsia="宋体"/>
          <w:b/>
          <w:b/>
          <w:bCs/>
          <w:color w:val="000000"/>
          <w:kern w:val="0"/>
          <w:szCs w:val="21"/>
          <w:lang w:eastAsia="zh-CN"/>
        </w:rPr>
      </w:pPr>
      <w:r>
        <w:rPr>
          <w:rFonts w:cs="宋体"/>
          <w:b/>
          <w:bCs/>
          <w:color w:val="000000"/>
          <w:kern w:val="0"/>
          <w:szCs w:val="21"/>
        </w:rPr>
        <w:t>注：上课地点：</w:t>
      </w:r>
      <w:r>
        <w:rPr>
          <w:rFonts w:cs="宋体"/>
          <w:b/>
          <w:bCs/>
          <w:color w:val="000000"/>
          <w:kern w:val="0"/>
          <w:szCs w:val="21"/>
        </w:rPr>
        <w:t>工业园区东延路</w:t>
      </w:r>
      <w:r>
        <w:rPr>
          <w:rFonts w:cs="宋体"/>
          <w:b/>
          <w:bCs/>
          <w:color w:val="000000"/>
          <w:kern w:val="0"/>
          <w:szCs w:val="21"/>
        </w:rPr>
        <w:t>46</w:t>
      </w:r>
      <w:r>
        <w:rPr>
          <w:rFonts w:cs="宋体"/>
          <w:b/>
          <w:bCs/>
          <w:color w:val="000000"/>
          <w:kern w:val="0"/>
          <w:szCs w:val="21"/>
        </w:rPr>
        <w:t>号东延四季公寓</w:t>
      </w:r>
      <w:r>
        <w:rPr>
          <w:rFonts w:cs="宋体"/>
          <w:b/>
          <w:bCs/>
          <w:color w:val="000000"/>
          <w:kern w:val="0"/>
          <w:szCs w:val="21"/>
        </w:rPr>
        <w:t>14</w:t>
      </w:r>
      <w:r>
        <w:rPr>
          <w:rFonts w:cs="宋体"/>
          <w:b/>
          <w:bCs/>
          <w:color w:val="000000"/>
          <w:kern w:val="0"/>
          <w:szCs w:val="21"/>
        </w:rPr>
        <w:t>幢一楼，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2</w:t>
      </w:r>
      <w:r>
        <w:rPr>
          <w:rFonts w:cs="宋体"/>
          <w:b/>
          <w:bCs/>
          <w:color w:val="000000"/>
          <w:kern w:val="0"/>
          <w:szCs w:val="21"/>
        </w:rPr>
        <w:t>号教室</w:t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  <w:t>上课时间：周一上午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3-4</w:t>
      </w:r>
      <w:r>
        <w:rPr>
          <w:rFonts w:cs="宋体"/>
          <w:b/>
          <w:bCs/>
          <w:color w:val="000000"/>
          <w:kern w:val="0"/>
          <w:szCs w:val="21"/>
        </w:rPr>
        <w:t>节，</w:t>
      </w:r>
      <w:r>
        <w:rPr>
          <w:rFonts w:cs="宋体"/>
          <w:b/>
          <w:bCs/>
          <w:color w:val="000000"/>
          <w:kern w:val="0"/>
          <w:szCs w:val="21"/>
          <w:lang w:eastAsia="zh-CN"/>
        </w:rPr>
        <w:t>周二上午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3-4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节，</w:t>
      </w:r>
      <w:r>
        <w:rPr>
          <w:rFonts w:cs="宋体"/>
          <w:b/>
          <w:bCs/>
          <w:color w:val="000000"/>
          <w:kern w:val="0"/>
          <w:szCs w:val="21"/>
        </w:rPr>
        <w:t>周</w:t>
      </w:r>
      <w:r>
        <w:rPr>
          <w:rFonts w:cs="宋体"/>
          <w:b/>
          <w:bCs/>
          <w:color w:val="000000"/>
          <w:kern w:val="0"/>
          <w:szCs w:val="21"/>
          <w:lang w:eastAsia="zh-CN"/>
        </w:rPr>
        <w:t>四下</w:t>
      </w:r>
      <w:r>
        <w:rPr>
          <w:rFonts w:cs="宋体"/>
          <w:b/>
          <w:bCs/>
          <w:color w:val="000000"/>
          <w:kern w:val="0"/>
          <w:szCs w:val="21"/>
        </w:rPr>
        <w:t>午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6-7</w:t>
      </w:r>
      <w:r>
        <w:rPr>
          <w:rFonts w:cs="宋体"/>
          <w:b/>
          <w:bCs/>
          <w:color w:val="000000"/>
          <w:kern w:val="0"/>
          <w:szCs w:val="21"/>
        </w:rPr>
        <w:t>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FF"/>
          <w:kern w:val="0"/>
          <w:szCs w:val="21"/>
        </w:rPr>
      </w:pPr>
      <w:r>
        <w:rPr>
          <w:rFonts w:cs="宋体"/>
          <w:b/>
          <w:bCs/>
          <w:color w:val="0000FF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FF"/>
          <w:kern w:val="0"/>
          <w:szCs w:val="21"/>
        </w:rPr>
      </w:pPr>
      <w:r>
        <w:rPr>
          <w:rFonts w:cs="宋体"/>
          <w:b/>
          <w:bCs/>
          <w:color w:val="0000FF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FF"/>
          <w:kern w:val="0"/>
          <w:szCs w:val="21"/>
        </w:rPr>
      </w:pPr>
      <w:r>
        <w:rPr>
          <w:rFonts w:cs="宋体"/>
          <w:b/>
          <w:bCs/>
          <w:color w:val="0000FF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FF"/>
          <w:kern w:val="0"/>
          <w:szCs w:val="21"/>
        </w:rPr>
      </w:pPr>
      <w:r>
        <w:rPr>
          <w:rFonts w:cs="宋体"/>
          <w:b/>
          <w:bCs/>
          <w:color w:val="0000FF"/>
          <w:kern w:val="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课程名称：内科学                                    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36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 xml:space="preserve">级儿科班      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人数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43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人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7"/>
        <w:gridCol w:w="720"/>
        <w:gridCol w:w="600"/>
        <w:gridCol w:w="705"/>
        <w:gridCol w:w="2835"/>
        <w:gridCol w:w="693"/>
        <w:gridCol w:w="432"/>
        <w:gridCol w:w="426"/>
        <w:gridCol w:w="489"/>
        <w:gridCol w:w="1005"/>
        <w:gridCol w:w="631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史询问及病例书写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孟伟伦  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 xml:space="preserve">孟伟伦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心衰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孟伟伦  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eastAsia="zh-CN"/>
              </w:rPr>
              <w:t xml:space="preserve">孟伟伦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208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心律失常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 xml:space="preserve">孟伟伦 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eastAsia="zh-CN"/>
              </w:rPr>
              <w:t xml:space="preserve">孟伟伦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22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3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循环系统病例示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（高血压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孟伟伦  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eastAsia="zh-CN"/>
              </w:rPr>
              <w:t xml:space="preserve">孟伟伦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91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冠心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eastAsia="zh-CN"/>
              </w:rPr>
              <w:t xml:space="preserve">孟伟伦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905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冠心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eastAsia="zh-CN"/>
              </w:rPr>
              <w:t xml:space="preserve">孟伟伦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瓣膜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eastAsia="zh-CN"/>
              </w:rPr>
              <w:t xml:space="preserve">孟伟伦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感染性心内膜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Cs w:val="21"/>
              </w:rPr>
              <w:t>小测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eastAsia="zh-CN"/>
              </w:rPr>
              <w:t xml:space="preserve">孟伟伦 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</w:rPr>
              <w:t>窦镜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eastAsia="zh-CN"/>
              </w:rPr>
              <w:t xml:space="preserve">孟伟伦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198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GERD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胃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虞竹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石玉琪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潘汉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刘浩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318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.2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消化性溃疡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虞竹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石玉琪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潘汉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刘浩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338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炎症性肠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虞竹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石玉琪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潘汉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刘浩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肝硬化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虞竹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石玉琪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潘汉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刘浩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胰腺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虞竹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石玉琪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潘汉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刘浩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消化道出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Cs w:val="21"/>
              </w:rPr>
              <w:t>小测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虞竹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石玉琪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潘汉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刘浩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129" w:hRule="atLeas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糖尿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陆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孙鑫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陆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孙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265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30" w:hanging="42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系统疾病病例示教</w:t>
            </w:r>
          </w:p>
          <w:p>
            <w:pPr>
              <w:pStyle w:val="Normal"/>
              <w:widowControl/>
              <w:ind w:left="630" w:hanging="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甲亢，库欣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陆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孙鑫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陆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孙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400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泌尿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肾病综合征、慢性肾小球肾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周玲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任天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陈铭聿任天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1430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泌尿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慢性肾衰竭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陈铭聿肖卓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" w:hAnsi="楷体" w:eastAsia="楷体" w:cs="楷体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0"/>
                <w:szCs w:val="21"/>
                <w:lang w:val="en-US" w:eastAsia="zh-CN"/>
              </w:rPr>
              <w:t>陈铭聿肖卓韬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2"/>
          <w:szCs w:val="22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2"/>
          <w:szCs w:val="22"/>
        </w:rPr>
        <w:t>注：见习地点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eastAsia="zh-CN"/>
        </w:rPr>
        <w:t>：提前联系老师</w:t>
      </w:r>
    </w:p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见习时间：</w:t>
      </w:r>
      <w:r>
        <w:rPr>
          <w:rFonts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>7-8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节（</w:t>
      </w:r>
      <w:r>
        <w:rPr>
          <w:rFonts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>14:50-16:40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）</w:t>
      </w:r>
    </w:p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34:00Z</dcterms:created>
  <dc:creator>微软用户</dc:creator>
  <dc:description/>
  <dc:language>en-US</dc:language>
  <cp:lastModifiedBy>邓阳</cp:lastModifiedBy>
  <dcterms:modified xsi:type="dcterms:W3CDTF">2025-08-06T04:23:57Z</dcterms:modified>
  <cp:revision>4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004B118B204C2C8859148109372A9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