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 外科学                                          理论总学时： </w:t>
      </w:r>
      <w:r>
        <w:rPr>
          <w:rFonts w:eastAsia="黑体" w:cs="黑体" w:ascii="黑体" w:hAnsi="黑体"/>
          <w:color w:val="000000"/>
          <w:kern w:val="0"/>
          <w:sz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负责教师：沈振亚         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2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级临床医学（儿科医学）班（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43</w:t>
      </w:r>
      <w:r>
        <w:rPr>
          <w:rFonts w:ascii="黑体" w:hAnsi="黑体" w:cs="黑体" w:eastAsia="黑体"/>
          <w:color w:val="000000"/>
          <w:kern w:val="0"/>
          <w:sz w:val="24"/>
        </w:rPr>
        <w:t xml:space="preserve">人） 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84"/>
        <w:gridCol w:w="684"/>
        <w:gridCol w:w="684"/>
        <w:gridCol w:w="3642"/>
        <w:gridCol w:w="581"/>
        <w:gridCol w:w="1075"/>
        <w:gridCol w:w="1278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3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状腺疾病、乳房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部损伤、急性化脓性腹膜炎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顾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外疝、阑尾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顾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十二指肠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小肠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门脉高压、消化道出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结直肠、肛管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何宋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脏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伟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胆道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伟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胰腺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何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围血管与淋巴结管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科总论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上肢、下肢骨与关节损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钮俊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关节化脓性感染与结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宋达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颈、腰椎退行性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孟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非化脓性关节炎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程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脊柱与骨盆骨折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孟斌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主任医师 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肿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褚耿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/>
                <w:kern w:val="0"/>
                <w:szCs w:val="21"/>
              </w:rPr>
              <w:t>颅内高压与颅脑损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晓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神经系统血管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/>
                <w:b w:val="false"/>
                <w:bCs/>
                <w:color w:val="000000"/>
                <w:kern w:val="0"/>
                <w:szCs w:val="21"/>
              </w:rPr>
              <w:t>神经系统肿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吴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</w:t>
            </w:r>
            <w:r>
              <w:rPr>
                <w:rFonts w:eastAsia="楷体_GB2312;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魏雪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梗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张学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11"/>
                <w:szCs w:val="11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系损伤及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泌尿、男生殖系统</w:t>
            </w:r>
            <w:r>
              <w:rPr>
                <w:rFonts w:eastAsia="楷体_GB2312;楷体"/>
                <w:kern w:val="0"/>
                <w:sz w:val="21"/>
                <w:szCs w:val="21"/>
              </w:rPr>
              <w:t>感染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和结核</w:t>
            </w:r>
            <w:r>
              <w:rPr>
                <w:rFonts w:eastAsia="楷体_GB2312;楷体"/>
                <w:kern w:val="0"/>
                <w:sz w:val="21"/>
                <w:szCs w:val="21"/>
              </w:rPr>
              <w:t>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18"/>
                <w:szCs w:val="18"/>
              </w:rPr>
            </w:pP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外科检查和诊断；</w:t>
            </w:r>
            <w:r>
              <w:rPr>
                <w:rFonts w:eastAsia="楷体_GB2312;楷体"/>
                <w:kern w:val="0"/>
                <w:sz w:val="18"/>
                <w:szCs w:val="18"/>
              </w:rPr>
              <w:t>男性不孕不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先天畸形及其他疾病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自学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徐晓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胸部外伤、胸壁、胸膜疾病、纵隔肿瘤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潘良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6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-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肺部疾病、食管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宇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心脏大血管外科疾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范红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</w:tbl>
    <w:tbl>
      <w:tblPr>
        <w:tblW w:w="888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附儿院教室东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延路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46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号 东延四季公寓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14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幢一楼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教室 上课时间：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名称：外科学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   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级临床医学（儿科医学）班               人数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43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668"/>
        <w:gridCol w:w="554"/>
        <w:gridCol w:w="611"/>
        <w:gridCol w:w="2630"/>
        <w:gridCol w:w="800"/>
        <w:gridCol w:w="1220"/>
        <w:gridCol w:w="2243"/>
      </w:tblGrid>
      <w:tr>
        <w:trPr>
          <w:trHeight w:val="241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胃肠疾患带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肝胆胰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杨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邹佳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7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D12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胃肠疾患带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甲乳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杨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7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9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猪蹄切开缝合示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杨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邹佳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猪蹄切开缝合示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杨健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肝胆胰疾患带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胃肠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 xml:space="preserve">邹佳悦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杨健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D12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7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甲乳疾患带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肝胆胰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邹佳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9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1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猪皮缝合示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（当堂考核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祝启路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邹佳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猪皮缝合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（当堂考核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祝启路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肝胆胰疾患带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胃肠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邹佳悦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杨健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1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E7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9.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甲乳疾患带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甲乳疾患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祝启路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D9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8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肠切除（猪）示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祝启路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杨健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肠切除（猪）示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孙亮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祝启路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苏大临床技能中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上肢、下肢骨与关节损伤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蔡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章君鑫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7A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6B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上肢、下肢骨与关节损伤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冯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韦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4B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6A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hanging="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脊柱与骨盆骨折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蔡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章君鑫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7A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6B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hanging="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脊柱与骨盆骨折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冯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韦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4B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6A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颈、腰椎退行性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蔡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章君鑫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7A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6B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颈、腰椎退行性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冯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韦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4B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6A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非化脓性关节炎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蔡峰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章君鑫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7A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6B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非化脓性关节炎疾病带教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冯焘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韦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4B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16A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神经系统血管疾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吴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E1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13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神经系统血管疾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吴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12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D1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神经系统肿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吴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E1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D13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神经系统肿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朱巍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吴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E12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D1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1.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泌尿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魏雪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陈卫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泌尿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周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陈卫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梗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周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陈卫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梗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周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陈卫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食管疾病见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部疾病见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潘良彬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冯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B17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十梓街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5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病区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肺部疾病见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食管疾病见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徐春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蒋东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A18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B17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部疾病见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肺、纵隔疾病见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黄海涛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徐春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总院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B18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总院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A18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房间隔缺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金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宋俊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A10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示教室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组（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A10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示教室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12.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房间隔缺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张金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宋俊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A10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示教室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第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组（</w:t>
            </w:r>
            <w:r>
              <w:rPr>
                <w:rFonts w:eastAsia="楷体" w:cs="楷体" w:ascii="楷体" w:hAnsi="楷体"/>
                <w:color w:val="000000"/>
                <w:spacing w:val="-6"/>
                <w:kern w:val="0"/>
                <w:sz w:val="21"/>
                <w:szCs w:val="21"/>
              </w:rPr>
              <w:t>A10</w:t>
            </w:r>
            <w:r>
              <w:rPr>
                <w:rFonts w:ascii="楷体" w:hAnsi="楷体" w:cs="楷体" w:eastAsia="楷体"/>
                <w:color w:val="000000"/>
                <w:spacing w:val="-6"/>
                <w:kern w:val="0"/>
                <w:sz w:val="21"/>
                <w:szCs w:val="21"/>
              </w:rPr>
              <w:t>示教室）</w:t>
            </w:r>
          </w:p>
        </w:tc>
      </w:tr>
    </w:tbl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苏大技能中心、附一院总院、附一院十梓街院区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上课时间：</w:t>
      </w:r>
      <w:r>
        <w:rPr>
          <w:rFonts w:ascii="宋体" w:hAnsi="宋体" w:cs="宋体"/>
          <w:b/>
          <w:bCs/>
          <w:kern w:val="0"/>
          <w:sz w:val="21"/>
          <w:szCs w:val="21"/>
          <w:lang w:eastAsia="zh-CN"/>
        </w:rPr>
        <w:t>第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/>
        </w:rPr>
        <w:t>节：</w:t>
      </w:r>
      <w:r>
        <w:rPr>
          <w:rFonts w:eastAsia="宋体" w:cs="宋体" w:ascii="宋体" w:hAnsi="宋体"/>
          <w:b/>
          <w:bCs/>
          <w:kern w:val="0"/>
          <w:sz w:val="21"/>
          <w:szCs w:val="21"/>
        </w:rPr>
        <w:t>14:50—15:35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/>
        </w:rPr>
        <w:t>第</w:t>
      </w: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/>
        </w:rPr>
        <w:t>节：</w:t>
      </w:r>
      <w:r>
        <w:rPr>
          <w:rFonts w:eastAsia="宋体" w:cs="宋体" w:ascii="宋体" w:hAnsi="宋体"/>
          <w:b/>
          <w:bCs/>
          <w:kern w:val="0"/>
          <w:sz w:val="21"/>
          <w:szCs w:val="21"/>
        </w:rPr>
        <w:t>15:55—16:40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7:00Z</dcterms:created>
  <dc:creator>yizhi_0520</dc:creator>
  <dc:description/>
  <dc:language>en-US</dc:language>
  <cp:lastModifiedBy>邓阳</cp:lastModifiedBy>
  <dcterms:modified xsi:type="dcterms:W3CDTF">2025-08-22T09:1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C67F85AF5428ABC357D8E10CF432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