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72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课程负责教师：吴德沛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 xml:space="preserve">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级口腔班（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48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765"/>
        <w:gridCol w:w="765"/>
        <w:gridCol w:w="765"/>
        <w:gridCol w:w="3161"/>
        <w:gridCol w:w="679"/>
        <w:gridCol w:w="1050"/>
        <w:gridCol w:w="1243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2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90" w:hRule="atLeast"/>
        </w:trPr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慢性阻塞性肺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源性心脏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部感染性疾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季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季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王佳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部感染性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支气管肺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衰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佳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陵懿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管小俊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05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支气管哮喘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结核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总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穆传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卓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栾富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任医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治医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bookmarkStart w:id="0" w:name="OLE_LINK1"/>
            <w:bookmarkEnd w:id="0"/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胃炎、消化性溃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性溃疡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硬化（消化道出血、肝性脑病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冯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栾富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栾富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2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硬化（消化道出血、肝性脑病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肝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栾富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冯璜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5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克罗恩病、溃疡性结肠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胰腺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冯璜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栾富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甲亢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糖尿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施毕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春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7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总论、肾小球疾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杨春梅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97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尿路感染、慢性肾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贫血概述、缺铁性贫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沈艳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val="en-US" w:eastAsia="zh-CN" w:bidi="ar-SA"/>
              </w:rPr>
              <w:t>吴小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再生障碍性贫血、溶血性贫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白血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尹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沈耀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</w:tc>
      </w:tr>
      <w:tr>
        <w:trPr>
          <w:trHeight w:val="95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白血病、淋巴瘤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出血性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马骁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丽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</w:tc>
      </w:tr>
      <w:tr>
        <w:trPr>
          <w:trHeight w:val="98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刘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98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丁兵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丁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冠心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胡珺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海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冠心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海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杜小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感染性心内膜炎、心包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疾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杜小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杜小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/>
          <w:b/>
          <w:bCs/>
          <w:color w:val="000000"/>
          <w:kern w:val="0"/>
          <w:szCs w:val="21"/>
        </w:rPr>
        <w:t>苏大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文思楼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204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室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上课时间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54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级口腔班                                            人数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48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720"/>
        <w:gridCol w:w="615"/>
        <w:gridCol w:w="720"/>
        <w:gridCol w:w="2834"/>
        <w:gridCol w:w="675"/>
        <w:gridCol w:w="450"/>
        <w:gridCol w:w="414"/>
        <w:gridCol w:w="471"/>
        <w:gridCol w:w="1080"/>
        <w:gridCol w:w="570"/>
      </w:tblGrid>
      <w:tr>
        <w:trPr>
          <w:trHeight w:val="23" w:hRule="atLeast"/>
        </w:trPr>
        <w:tc>
          <w:tcPr>
            <w:tcW w:w="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史询问及病例书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21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（慢阻肺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53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肺部感染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（肺部感染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肺癌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慢阻肺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符翠萍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丁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雨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祝清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消化性溃疡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徐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庞雪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张思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郭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炎症性肠病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徐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庞雪芹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张思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郭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2562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胰腺炎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消化道出血）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  <w:lang w:eastAsia="zh-CN"/>
              </w:rPr>
              <w:t>小测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徐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张思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郭豪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徐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高楠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张思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郭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2494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甲亢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糖尿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刘铮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陈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邹晟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刘铮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陈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邹晟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血液系统疾病病例示教（贫血，缺铁性贫血，再生障碍性贫血，溶血性贫血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颜灵芝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徐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曲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血液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白血病，淋巴瘤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颜灵芝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徐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曲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衰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郭奇鑫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程砚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窦镜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律失常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郭奇鑫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程砚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窦镜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24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高血压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郭奇鑫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程砚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窦镜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  <w:tr>
        <w:trPr>
          <w:trHeight w:val="1367" w:hRule="exac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冠心病）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  <w:lang w:eastAsia="zh-CN"/>
              </w:rPr>
              <w:t>小测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郭奇鑫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程砚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窦镜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时间：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6-8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节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14:00-16:40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）</w:t>
      </w:r>
    </w:p>
    <w:sectPr>
      <w:type w:val="nextPage"/>
      <w:pgSz w:w="11906" w:h="16838"/>
      <w:pgMar w:left="1559" w:right="1559" w:gutter="0" w:header="0" w:top="147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46:00Z</dcterms:created>
  <dc:creator>微软用户</dc:creator>
  <dc:description/>
  <dc:language>en-US</dc:language>
  <cp:lastModifiedBy>邓阳</cp:lastModifiedBy>
  <cp:lastPrinted>2022-08-05T09:41:00Z</cp:lastPrinted>
  <dcterms:modified xsi:type="dcterms:W3CDTF">2025-08-22T09:03:27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076A9AB1843F1B62069FC6DE1FDB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